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a qué se dedican estas personas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Napíš, aké povolanie majú títo ľudia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5474335" cy="712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la tabl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plň a dokonči tabuľku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8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k-SK"/>
              </w:rPr>
              <w:t>MASCULIN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sk-SK"/>
              </w:rPr>
              <w:t>FEMENINO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AMAR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CIN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ÉDIC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RQUITEC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INGENIER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BOGAD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IN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JUEZ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Palatino Linotype" w:ascii="Palatino Linotype" w:hAnsi="Palatino Linotype"/>
                <w:lang w:val="sk-SK"/>
              </w:rPr>
              <w:t>TAX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Palatino Linotype" w:ascii="Palatino Linotype" w:hAnsi="Palatino Linotype"/>
                <w:lang w:val="sk-SK"/>
              </w:rPr>
              <w:t>PERIOD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FUTBOLIST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SECRETARI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OLICÍ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ESTUDI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ANTAN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CTO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PILOT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MODEL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ige una persona de tu familia y descríbela. ¿Cómo se llama? ¿Cuántos años tiene? ¿A qué se dedica? ¿Cómo es?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ber si jedného člena svojej rodiny a opíš ho. Ako sa volá? Koľko má rokov? Aké má povolanie? Aký je?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7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4:00Z</dcterms:created>
  <dc:creator>kpalonka</dc:creator>
  <dc:description/>
  <cp:keywords/>
  <dc:language>en-US</dc:language>
  <cp:lastModifiedBy>Mário Kyseľ</cp:lastModifiedBy>
  <dcterms:modified xsi:type="dcterms:W3CDTF">2020-06-04T05:39:00Z</dcterms:modified>
  <cp:revision>7</cp:revision>
  <dc:subject/>
  <dc:title>HOJA DE TRABAJO 7</dc:title>
</cp:coreProperties>
</file>